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t xml:space="preserve">Ogłoszenie nr 562826-N-2018 z dnia 2018-05-23 r.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mina Milejów: Budowa kanalizacji ścieków w aglomeracji Milejów wraz z poprawą efektywności energetycznej na obiekcie oczyszczalni ścieków poprzez zastosowanie energooszczędnych źródeł oświetlenia oraz urządzeń oze do produkcji cwu</w:t>
        <w:br/>
        <w:t xml:space="preserve">OGŁOSZENIE O ZAMÓWIENIU - Roboty budowlane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t xml:space="preserve">PROGRAM OPERACYJNY INFRASTRUKTURA I ŚRODOWISKO 2014-2020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Milejów, krajowy numer identyfikacyjny 43101955000000, ul. ul. Partyzancka  , 21020   Milejów, woj. lubelskie, państwo Polska, tel. 817 572 026, e-mail inwestycje@milejow.pl, faks 817 572 385. </w:t>
        <w:br/>
        <w:t xml:space="preserve">Adres strony internetowej (URL): www.milejow.pl , www.ugmilejow.bip.lubelskie.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sz w:val="24"/>
          <w:szCs w:val="24"/>
          <w:lang w:eastAsia="pl-PL"/>
        </w:rPr>
        <w:t xml:space="preserve">Tak </w:t>
        <w:br/>
        <w:t xml:space="preserve">www.ugmilejow.bip.lubelskie.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www.ugmilejow.bip.lubelskie.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wersja papierowa (operator pocztowy, osobiście) </w:t>
        <w:br/>
        <w:t xml:space="preserve">Adres: </w:t>
        <w:br/>
        <w:t xml:space="preserve">Urząd Gminy w Milejowie, ul. Partyzancka 13a, 21-020 Milejów, pok. nr 6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Budowa kanalizacji ścieków w aglomeracji Milejów wraz z poprawą efektywności energetycznej na obiekcie oczyszczalni ścieków poprzez zastosowanie energooszczędnych źródeł oświetlenia oraz urządzeń oze do produkcji cwu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IPR.271.22.2018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Roboty budowlane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Tak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t xml:space="preserve">wszystkich części </w:t>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t xml:space="preserve">3 </w:t>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2.1 Przedmiotem zamówienia jest wykonanie robót budowlanych związanych z wykonaniem zbiorczej sieci kanalizacji sanitarnej wraz z przyłączami i obiektami towarzyszącymi w miejscowości Milejów, Milejów Osada, Jaszczów, Łysołaje i Łysołaje-Kolonia, Gmina Milejów w ramach projektu "Budowa kanalizacji ścieków w aglomeracji Milejów wraz z poprawą efektywności energetycznej na obiekcie oczyszczalni ścieków poprzez zastosowanie energooszczędnych źródeł oświetlenia oraz urządzeń oze do produkcji cwu". 2.1.1 Zamawiający zgodnie z dyspozycją art. 36aa ust. 1 ustawy dopuszcza składanie ofert częściowych. Elementy robót do wykonania (zgodnie z dokumentacją budowlano-techniczną). 2.1.1.I. – Część I zamówienia obejmuje wykonanie zbiorczej kanalizacji sanitarnej w miejscowości Milejów wieś. Szczegółowy opis przedmiotu zamówienia znajduje się w załączniku nr 16 do SIWZ. 2.1.1.II. – Część II zamówienia obejmuje wykonanie zbiorczej kanalizacji sanitarnej w miejscowości Jaszczów. Szczegółowy opis przedmiotu zamówienia znajduje się w załączniku nr 16 do SIWZ. 2.1.1.III. – Część III zamówienia obejmuje wykonanie zbiorczej kanalizacji sanitarnej w miejscowości Łysołaje. Szczegółowy opis przedmiotu zamówienia znajduje się w załączniku nr 16 do SIWZ. 2.1.1.I.II.III. Roboty towarzyszące wchodzące w skład zamówienia: 1) Realizacja wszelkich niezbędnych robót, prac i czynności, jakie są niezbędne do należytego, zgodnego z zasadami sztuki budowlanej i wiedzy technicznej wykonania i prawidłowego ukończenia przedmiotu umowy, z uwzględnieniem wydanych decyzji administracyjnych, warunków, zezwoleń, uzgodnień i obowiązujących przepisów budowlanych, ochrony środowiska, sanitarnych, bhp, p.poż, wymagań Zamawiającego określonych w niniejszej Specyfikacji. 2) Uaktualnienie dokumentacji Budowa sieci kanalizacji sanitarnej wraz z obiektami towarzyszącymi w pasie drogi wojewódzkiej nr 829 relacji Lucka — Łęczna — Biskupice w zakresie niezbędnym do prowadzenia robót. 3) Uzyskanie w imieniu i na rzecz Zamawiającego pozwolenia na użytkowanie 2.2 Kod i nazwa zamówienia według Wspólnego Słownika Zamówień (CPV): Główny 45232440-8 Roboty budowlane w zakresie budowy rurociągów do odprowadzania ścieków Dodatkowy 45100000-8 Przygotowanie terenu pod budowę 45111200-0 Roboty w zakresie przygotowania terenu pod budowę i roboty ziemne 45111291-4 Roboty w zakresie zagospodarowania terenu 45111300-1 Roboty rozbiórkowe 45112000-5 Roboty w zakresie usuwania gleby 45112100-6 Roboty w zakresie kopania rowów 45112200-7 Usuwanie powłoki gleby 45112210-0 Usuwanie wierzchniej warstwy gleby 45112700-2 Roboty w zakresie kształtowania terenu 45112710-5 Roboty w zakresie kształtowania terenów zielonych 45232400-6 Roboty budowlane w zakresie kanałów ściekowych 45232410-9 Roboty w zakresie kanalizacji ściekowej 45232423-3 Roboty budowlane w zakresie przepompowni ścieków 45232460-4 Roboty sanitarne 45233140-2 Roboty drogowe 45233142-6 Roboty w zakresie naprawy dróg 45233220-7 Roboty w zakresie nawierzchni dróg 45233320-8 Fundamentowanie dróg 45236000-0 Wyrównywanie terenu 45300000-0 - Roboty w zakresie instalacji budowlanych 45310000-3 - Roboty w zakresie instalacji elektrycznych 45311100-1 - Roboty w zakresie przewodów instalacji elektrycznej 2.3. Szczegółowy opis przedmiotu zamówienia zawarty jest w dokumentacji budowlano-technicznej stanowiącej załącznik do SIWZ. 2.4 Przedmiot zamówienia obejmuje wykonanie robót zgodnie z właściwościami określonymi w dokumentacji budowlano-technicznej oraz wszelkie inne roboty i czynności niezbędne do wykonania przedmiotu zamówienia zgodnie wymaganiami Zamawiającego. Roboty należy wykonać zgodnie z dokumentacją budowlano-techniczną, Specyfikacjami Technicznymi Wykonania i Odbioru Robót (stanowiącymi integralną i nierozerwalną część Specyfikacji Istotnych Warunków Zamówienia), obowiązującymi normami, Prawem budowlanym i innymi obowiązującymi przepisami oraz wymaganiami ustalonymi przez zamawiającego. Realizacja zamówienia obejmuje wykonanie wszelkich robót, prac i czynności, jakie są niezbędne do należytego, zgodnego z zasadami sztuki budowlanej i wiedzy technicznej wykonania i prawidłowego ukończenia przedmiotu umowy, z uwzględnieniem wydanych decyzji administracyjnych, warunków, zezwoleń, uzgodnień i obowiązujących przepisów budowlanych, ochrony środowiska, sanitarnych, bhp, p.poż, wymagań Zamawiającego określonych w niniejszej Specyfikacji. 2.5. Jakiekolwiek zawarte w dokumentacji budowlano-technicznej wskazania urządzeń lub materiałów pochodzących od konkretnych producentów mają charakter przykładowy. W trakcie realizacji mogą być zastosowane urządzenia i materiały równoważne, pochodzące od innych producentów pod warunkiem, że ich parametry odpowiadają, co najmniej parametrom urządzeń i materiałów ujętych w projekcie i posiadają, co najmniej taką wartość techniczną, użytkową, eksploatacyjną, jakiej wymaga zamawiający z uwzględnieniem przepisów ustawy Prawo budowlane. Wskazanie materiałów z nazwy w załączonej dokumentacji projektowej należy rozumieć, jako określenie wymaganych parametrów technicznych lub standardów jakościowych materiałów stosowanych do realizacji przedmiotu zamówienia, a zamawiający dopuszcza zastosowanie materiałów równoważnych spełniających te parametry techniczne i jakościowe. Zamawiający, zgodnie z art. 29 ust 3 ustawy, dopuszcza składanie ofert z użyciem materiałów równoważnych do materiałów określonych w dokumentacji projektowej, pod warunkiem, że ich parametry będą odpowiadały parametrom określonym w dokumentacji projektowej. W przypadku zaoferowania materiałów równoważnych, Wykonawca składający ofertę na materiały równoważne będzie obowiązany do zapewnienia i udokumentowania ich równoważności. Ewentualne podane w opisach nazwy własne nie mają na celu naruszenia art. 29 i 7 Ustawy, a mają jedynie za zadanie sprecyzowanie oczekiwań jakościowych i technologicznych Zamawiającego. Zamawiający nie dopuszcza stosowania materiałów nieodpowiadających wymaganiom Polskiej Normy oraz innym określonym w projekcie. Zamawiający oczekuje zastosowania jedynie materiałów w I klasie, jakości lub gatunku, oznakowane CE lub B, zgodnie z ustawą o wyrobach budowlanych. Warunki równoważności - zawarto w poszczególnych branżowych specyfikacjach technicznych wykonania i odbioru robot, PBW oraz dokumencie określenia parametrów równoważności stanowiących załącznik do niniejszej SIWZ. 2.6 Zamawiający informuje o możliwości przeprowadzenia przez wykonawców wizji lokalnej na przyszłym placu robót. W celu udziału w wizji wykonawcy zobowiązani są do zgłoszenia osobie uprawnionej do kontaktowania się z wykonawcami, o której mowa w pkt 18.7 SIWZ, w formie przewidzianej w Rozdziale 18 SIWZ, nazwisk osób, które wezmą udział w wizji. Wizja lokalna zostanie przeprowadzona w terminie ustalonym przez strony. Zamawiający informuje, że nie przewiduje zebrania wykonawców w celu wyjaśnienia wątpliwości dotyczących treści SIWZ, a w trakcie wizji nie będzie udzielał odpowiedzi na pytania dotyczące treści SIWZ. 2.7 Zamawiający nie przewiduje możliwości udzielania zamówień, o których mowa w art. 67 ust. 1 pkt 6 i 7 lub art. 134 ust. 6 pkt 3 ustawy Pzp. 2.8.1 Stosownie do dyspozycji art. 29 ust. 3a ustawy, Zamawiający żąda aby w trakcie realizacji przedmiotu zamówienia Wykonawca (w przypadku udziału również podwykonawca)zatrudniał osoby wykonujące roboty na podstawie umowy o pracę, w pełnym wymiarze czasu pracy, w rozumieniu przepisów ustawy z dnia 26 czerwca 1974 r. – Kodeks pracy (Dz.U. z 2016 r., poz. 1666 z późn. zm.). Obowiązek ten nie dotyczy Kierownika Budowy oraz Kierowników robót poszczególnych branż. 2.8.2. W trakcie realizacji zamówienia zamawiający może skorzystać z uprawnienia do wykonywania czynności kontrolnych wobec wykonawcy odnośnie spełniania przez wykonawcę lub podwykonawcę wymogu zatrudnienia na podstawie umowy o pracę osób wykonujących wskazane w punkcie 2.8.1 czynności. Zamawiający uprawniony jest w szczególności do: a) żądania oświadczeń i dokumentów w zakresie potwierdzenia spełniania ww. wymogów i dokonywania ich oceny, b) żądania wyjaśnień w przypadku wątpliwości w zakresie potwierdzenia spełniania ww. wymogów, c) przeprowadzania kontroli na miejscu wykonywania świadczenia. 2.8.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 •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 • zaświadczenie właściwego oddziału ZUS, potwierdzające opłacanie przez wykonawcę lub podwykonawcę składek na ubezpieczenia społeczne i zdrowotne z tytułu zatrudnienia na podstawie umów o pracę za ostatni okres rozliczeniowy; •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2.8.4 Z tytułu niespełnienia przez wykonawcę lub podwykonawcę wymogu zatrudnienia na podstawie umowy o pracę osób wykonujących wskazane w punkcie 2.8.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2.8.1 czynności. 2.8.5 W przypadku uzasadnionych wątpliwości co do przestrzegania prawa pracy przez wykonawcę lub podwykonawcę, zamawiający może zwrócić się o przeprowadzenie kontroli przez Państwową Inspekcję Pracy. 2.9 Okres gwarancji i rękojmi za wady do udzielenia jakiego zobowiązany jest wykonawca wynosi minimum 36 miesięcy i nie więcej niż 72 miesiące licząc od dnia podpisania protokołu odbioru końcowego robót. Uwaga: składając ofertę oraz udzielając gwarancji na określony okres Wykonawca obowiązany jest uwzględnić, iż roboty prowadzone będą w drogach publicznych, wewnętrznych, dojazdowych, ogólnodostępnych ciągach komunikacyjnych pieszo-jezdnych oraz terenach prywatnych. Niniejszą uwagę Wykonawca winien również uwzględnić przy obliczeniu ceny oferty. 2.10 Zamawiający dopuszcza rozwiązania równoważne opisywanym w dokumentacji budowlano-technicznej stanowiącej załącznik do SIWZ – za pomocą norm, aprobat, specyfikacji technicznych i systemów odniesienia o ile wykonawca wykaże w sposób nie budzący wątpliwości, iż spełniają one wymogi zamawiającego w stopniu nie mniejszym niż określone użytą przez Zamawiającego normą, aprobatą, specyfikacja techniczną lub systemem odniesienia. Rozwiązanie równoważne musi odpowiadać wymaganiom przepisów prawa dotyczących przedmiotu zamówienia. Warunki równoważności - zawarto w poszczególnych branżowych specyfikacjach technicznych wykonania i odbioru robot, PBW oraz dokumencie określenia parametrów równoważności stanowiących załącznik do niniejszej SIWZ. 2.11. Podwykonawcy 2.11. 1 Wykonawca może powierzyć wykonanie części zamówienia Podwykonawcy. 2.11..2 Jeżeli na dzień składania oferty Wykonawcy znani są Podwykonawcy, którym zamierza on powierzyć wykonanie części zamówienia, Wykonawca obowiązany jest precyzyjnie (tj. odnosząc się do elementów robót wyszczególnionych w Zestawieniu Elementów Rozliczeniowych stanowiącego zał. Nr 12 do SIWZ) wskazać na Formularzu Ofertowym części zamówienia/elementy robót, których wykonanie zamierza powierzyć podwykonawcy. 2.11.3 W kwestiach nieuregulowanych SIWZ zmiana albo rezygnacja z podwykonawcy odbywa się na zasadach określonych w ustawie. 2.11.4 Powierzenie wykonania części zamówienia podwykonawcom nie zwalnia wykonawcy z odpowiedzialności za należyte wykonanie tego zamówienia. 2.11.5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2.11.6 Jeżeli powierzenie podwykonawcy wykonania części zamówienia na roboty budowlane lub usługi następuje w trakcie jego realizacji, wykonawca na żądanie zamawiającego przedstawia oświadczenie, o którym mowa w art. 25a ust. 1 ustawy, lub oświadczenia lub dokumenty potwierdzające brak podstaw wykluczenia wobec tego podwykonawcy. 2.11.7 Jeżeli zamawiający stwierdzi, że wobec danego podwykonawcy zachodzą podstawy wykluczenia, wykonawca obowiązany jest zastąpić tego podwykonawcę lub zrezygnować z powierzenia wykonania części zamówienia podwykonawcy. 2.11.8 Wymagań określonych w 2.11.6 i 2.11.7 nie stosuje się wobec dalszych podwykonawców. 2.12. Zamawiający wymaga, aby Wykonawca: 1) Przez co najmniej okres realizacji zamówienia posiadał opłaconą polisę, a w przypadku jej braku inny dokument potwierdzający, że jest ubezpieczony od odpowiedzialności cywilnej w zakresie prowadzonej działalności związanej z przedmiotem zamówienia 2) przed podpisaniem umowy w sprawie realizacji zamówienia publicznego Wykonawca lub osoby wyznaczone przez Wykonawcę na Kierownika budowy oraz Kierowników robót branżowych dostarczyły kopię uprawnień zawodowych i aktualne zaświadczenie o wpisie na listę członków właściwej Izby Samorządu Zawodowego (Okręgowa Izba Inżynierów Budownictwa), 3) w terminie do 7 dni od daty podpisania umowy Wykonawca lub osoba wyznaczona przez Wykonawcę na Kierownika budowy dostarczy Oświadczenie Kierownika budowy oraz w razie potrzeby informację dotycząca BIOZ zgodnie z wymogami określonymi przez PINB w Łęcznej na stronie www – http://nadzor.powiatleczynski.pl/aktualnosci,show,1,druki-do-pobrania-rozpoczecie-budowy.html .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45232440-8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00000-8</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91-4</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300-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2000-5</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2100-6</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2200-7</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2210-0</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2700-2</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2710-5</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2400-6</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2410-9</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2423-3</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2460-4</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140-2</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142-6</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0-7</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320-8</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6000-0</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00000-0</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10000-3</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11100-1</w:t>
            </w:r>
          </w:p>
        </w:tc>
      </w:tr>
    </w:tbl>
    <w:p>
      <w:pPr>
        <w:pStyle w:val="Normal"/>
        <w:spacing w:lineRule="auto" w:line="240" w:before="0" w:after="0"/>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p>
    <w:tbl>
      <w:tblPr>
        <w:tblW w:w="6918" w:type="dxa"/>
        <w:jc w:val="left"/>
        <w:tblInd w:w="-22" w:type="dxa"/>
        <w:tblLayout w:type="fixed"/>
        <w:tblCellMar>
          <w:top w:w="15" w:type="dxa"/>
          <w:left w:w="15" w:type="dxa"/>
          <w:bottom w:w="15" w:type="dxa"/>
          <w:right w:w="15" w:type="dxa"/>
        </w:tblCellMar>
      </w:tblPr>
      <w:tblGrid>
        <w:gridCol w:w="1963"/>
        <w:gridCol w:w="1537"/>
        <w:gridCol w:w="1689"/>
        <w:gridCol w:w="1729"/>
      </w:tblGrid>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miesiącac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pl-PL"/>
              </w:rPr>
              <w:t>Okres w dniach</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rozpoczęc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zakończenia</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05-30</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11-16</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11-16</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Zamawiający nie określa warunku w ww. zakresie.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nie określa warunku w ww. zakresie.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4.2.3.1. Zamawiający uzna ww. warunek za spełniony, jeżeli wykonawca wykaże, że w okresie ostatnich pięciu lat przed upływem terminu składania ofert (a jeżeli okres prowadzenia działalności jest krótszy – w tym okresie), wykonał w sposób należyty, zgodnie z zasadami sztuki budowlanej i prawidłowo ukończył co najmniej jedną robotę budowlaną, która: Część I, Część II i Części III zamówienia - -polegała na budowie, przebudowie, modernizacji lub remoncie zbiorczej sieci kanalizacji sanitarnej -była o wartości co najmniej 1 500 000,00 zł brutto (jeden milion pięćset tysięcy złotych)., 4.2.3.2. Zamawiający uzna ww. warunek za spełniony jeżeli wykonawca wykaże, że dysponuje lub będzie dysponował osobami, które będą uczestniczyć w wykonywaniu zamówienia posiadającymi następujące kwalifikacje zawodowe: Część I, Część II i Części III zamówienia - a)jedną osobą przewidzianą na Kierownika Budowy posiadającą uprawnienia budowlane do kierowania robotami budowlanymi w specjalności instalacyjnej w zakresie sieci, instalacji i urządzeń cieplnych, wentylacyjnych, gazowych, wodociągowych i kanalizacyjnych, odpowiadające wymaganiom określonym w ustawie Prawo budowlane lub odpowiadające im ważne uprawnienia, w zakresie odpowiadającym przedmiotowi zamówienia, które zostały wydane na podstawie wcześniej obowiązujących przepisów lub przepisów nie będących prawem krajowym. b) jedną osobą przewidzianą na Kierownika Robót posiadającą uprawnienia budowlane do kierowania robotami budowlanymi w specjalności instalacyjnej w zakresie sieci, instalacji i urządzeń cieplnych, wentylacyjnych, gazowych, wodociągowych i kanalizacyjnych, odpowiadające wymaganiom określonym w ustawie Prawo budowlane lub odpowiadające im ważne uprawnienia, w zakresie odpowiadającym przedmiotowi zamówienia, które zostały wydane na podstawie wcześniej obowiązujących przepisów lub przepisów nie będących prawem krajowym. c) jedną osobą przewidzianą na Kierownika Robót posiadającą uprawnienia budowlane do kierowania robotami budowlanymi w specjalności instalacyjnej w zakresie sieci, instalacji i urządzeń elektrycznych i elektroenergetycznych, odpowiadające wymaganiom określonym w ustawie Prawo budowlane lub odpowiadające im ważne uprawnienia, w zakresie odpowiadającym przedmiotowi zamówienia, które zostały wydane na podstawie wcześniej obowiązujących przepisów lub przepisów nie będących prawem krajowym; d) jedną osobą przewidzianą do objęcia funkcji Kierownika Robót posiadającą uprawnienia budowlane do kierowania robotami budowlanymi w specjalności drogowej, odpowiadające wymaganiom określonym w ustawie Prawo budowlane lub odpowiadające im ważne uprawnienia, w zakresie odpowiadającym przedmiotowi zamówienia, które zostały wydane na podstawie wcześniej obowiązujących przepisów lub przepisów nie będących prawem krajowym; UWAGA: Zamawiający dopuszcza łączenie funkcji kierowników robót poszczególnych specjalności w przypadku posiadania odpowiednich uprawnień przez te samą osobę.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Nie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odpisu z właściwego rejestru lub z centralnej ewidencji i informacji o działalności gospodarczej, jeżeli odrębne przepisy wymagają wpisu do rejestru lub ewidencji, w celu potwierdzenia braku podstaw wykluczenia na podstawie art. 24 ust. 5 pkt 1 ustawy; 5.4 Jeżeli wykonawca ma siedzibę lub miejsce zamieszkania poza terytorium Rzeczypospolitej Polskiej, zamiast dokumentu, o którym mowa w pkt 5.3 a) składa dokument lub dokumenty wystawione w kraju, w którym ma siedzibę lub miejsce zamieszkania, potwierdzające odpowiednio, że: - nie otwarto jego likwidacji ani nie ogłoszono upadłości, wystawiony nie wcześniej niż 6 miesięcy przed upływem terminu składania ofert Jeżeli w kraju miejsca zamieszkania osoby lub w kraju, w którym wykonawca ma siedzibę lub miejsce zamieszkania, nie wydaje się dokumentu,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określony w pkt 5.4 stosuje się.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b) wykazu robót budowlanych wykonanych w okresie ostatnich pięciu lat przed upływem terminu składania ofert, a jeżeli okres prowadzenia działalności jest krótszy- w tym okresie, wraz z podaniem ich rodzaju, wartości, daty, miejsca wykonania i podmiotów, na rzecz których roboty te zostały wykonane, oraz załączeniem dowodów, określających czy te roboty zostały wykonane należycie, w szczególności czy roboty zostały wykonane zgodnie z przepisami prawa budowlanego i prawidłowo ukończone, sporządzonego zgodnie z Załącznikiem nr 6 do SIWZ; Dowodami potwierdzającymi czy roboty zostały wykonane należycie są: - poświadczenia, referencje lub inne dokumenty wystawione przez podmiot, na rzecz którego roboty budowlane zostały wykonane, - inne dokumenty, jeżeli z uzasadnionych przyczyn o obiektywnym charakterze wykonawca nie jest w stanie uzyskać dokumentów, o których mowa powyżej. Jeżeli wykonawca składa inny dokument, zobowiązany jest podać przyczyny braku możliwości uzyskania poświadczenia. c) wykazu osób, skierowanych przez wykonawcę do realizacji zamówienia,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Załącznikiem nr 7 do SIWZ;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1 W celu potwierdzenia spełniania warunków udziału w postępowaniu, określonych w Rozdziale 4 oraz wykazania braku podstaw do wykluczenia, wykonawcy muszą złożyć wraz z ofertą następujące oświadczenia i dokumenty: 5.1.1 aktualne na dzień składania ofert oświadczenia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 5.1.2 W przypadku wspólnego ubiegania się o zamówienie przez wykonawców oświadczenia, o których mowa w pkt 5.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 5.1.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5.1.1. 5.1.4 zobowiązanie podmiotu trzeciego, o którym mowa w pkt 4.5.1 i 4.5.4 SIWZ – jeżeli wykonawca polega na zasobach lub sytuacji podmiotu trzeciego. 5.2 Wykonawca w terminie 3 dni od dnia zamieszczenia na stronie internetowej informacji, o której mowa w art. 86 ust. 5 ustawy,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 d) dokumentów dotyczących podmiotu trzeciego, w celu wykazania braku istnienia wobec niego podstaw wykluczenia oraz spełnienia, w zakresie, w jakim Wykonawca powołuje się na jego zasoby, warunków udziału w postępowaniu – jeżeli wykonawca polega na zasobach podmiotu trzeciego. e) w przypadku złożenia oferty przez wykonawców wspólnie ubiegających się o udzielenie zamówienia dokumentów dotyczących każdego z wykonawców, w celu wykazania braku istnienia wobec niego podstaw wykluczenia oraz spełnienia warunków udziału w postępowaniu; 5.3.II. Dokumenty składane na wezwanie zamawiającego w trakcie realizacji zamówienia. a) Zamawiający po udzieleniu zamówienia, w przypadku powierzenie przez Wykonawcę wykonania części zamówienia podwykonawcy w trakcie jego realizacji w trybie art. 36ba. Ustawy, wezwie Wykonawcę do złożenia oświadczenia dotyczącego przesłanek wykluczenia Podwykonawcy zgodnie z załącznikiem nr 13 do SIWZ. b) Na Wykonawcy ciąży obowiązek powiadomienia Zamawiającego o sytuacji, o której mowa w pkt. a oraz złożenia wymaganego oświadczenie w terminie wyznaczonym przez Zamawiającego. 5.4 Jeżeli wykonawca ma siedzibę lub miejsce zamieszkania poza terytorium Rzeczypospolitej Polskiej, zamiast dokumentu, o którym mowa w pkt 5.3 a) składa dokument lub dokumenty wystawione w kraju, w którym ma siedzibę lub miejsce zamieszkania, potwierdzające odpowiednio, że: - nie otwarto jego likwidacji ani nie ogłoszono upadłości, wystawiony nie wcześniej niż 6 miesięcy przed upływem terminu składania ofert Jeżeli w kraju miejsca zamieszkania osoby lub w kraju, w którym wykonawca ma siedzibę lub miejsce zamieszkania, nie wydaje się dokumentu,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określony w pkt 5.4 stosuje się.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Informacja na temat wadium </w:t>
        <w:br/>
        <w:t xml:space="preserve">6.1 Wykonawca jest zobowiązany wnieść wadium w wysokości: dla części I zamówienia – 130 000,-PLN (słownie: sto trzydzieści tysięcy złotych) dla części II zamówienia - 120 000,-PLN (słownie: sto dwadzieścia tysięcy złotych) dla części III zamówienia – 105 000,-PLN(słownie: sto pięć tysięcy złotych) 6.2 Wadium może być wniesione w jednej lub kilku następujących formach: a) pieniądzu, b) poręczeniach bankowych lub poręczeniach spółdzielczej kasy oszczędnościowo-kredytowej, z tym, że poręczenie kasy jest zawsze poręczeniem pieniężnym, c) gwarancjach bankowych, d) gwarancjach ubezpieczeniowych, e) poręczeniach udzielanych przez podmioty, o których mowa w art. 6b ust. 5 pkt 2 ustawy z dnia 29 listopada 2000 r. o utworzeniu Polskiej Agencji Rozwoju Przedsiębiorczości (Dz. U. z 2016 r., poz. 359). 6.3 Wadium wnoszone w pieniądzu należy wpłacić przelewem na następujący rachunek bankowy zamawiającego: nr 86 8689 0007 4000 0095 2000 0040, z adnotacją „Wadium – Kanalizacja w Aglomeracji Milejów cz. I/II/III” (opcjonalnie w zależności na którą część zamówienia Wykonawca wnosi wadium) . Zaleca się dołączenie do oferty kserokopii dokumentu potwierdzającego dokonanie przelewu. 6.4 Za skuteczne wniesienie wadium w pieniądzu, zamawiający uzna wadium, które znajdzie się na rachunku bankowym zamawiającego przed upływem terminu składania ofert. 6.5 W przypadku wnoszenia wadium w formie gwarancji bankowej lub ubezpieczeniowej, gwarancja musi być gwarancją nieodwołalną, bezwarunkową i płatną na pierwsze pisemne żądanie zamawiającego, sporządzoną zgodnie z obowiązującymi przepisami i powinna zawierać następujące elementy: a) nazwę dającego zlecenie (wykonawcy), beneficjenta gwarancji (zamawiającego), gwaranta (banku lub instytucji ubezpieczeniowej udzielających gwarancji) oraz wskazanie ich siedzib, b) kwotę gwarancji, c) termin ważności gwarancji w formule: „od dnia …….– do dnia ………”, d) zobowiązanie gwaranta do zapłacenia kwoty gwarancji na pierwsze żądanie zamawiającego w sytuacjach określonych w art. 46 ust. 4a oraz art. 46 ust. 5 ustawy z dnia 29 stycznia 2004 r. Prawo zamówień publicznych. Zamawiający nie dopuszcza możliwości umieszczenia w treści gwarancji klauzuli dotyczącej pośrednictwa podmiotów trzecich . 6.6 W przypadku wnoszenia wadium w formie innej niż pieniężna, zamawiający wymaga złożenia oryginału dokumentu wadialnego (gwarancji lub poręczenia) przed upływem terminu wyznaczonego na złożenie ofert. Wadium musi zabezpieczać ofertę przez cały okres związania ofertą, począwszy od dnia, w którym upływa termin składania ofert.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t xml:space="preserve">Nie </w:t>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2786" w:type="dxa"/>
        <w:jc w:val="left"/>
        <w:tblInd w:w="-22" w:type="dxa"/>
        <w:tblLayout w:type="fixed"/>
        <w:tblCellMar>
          <w:top w:w="15" w:type="dxa"/>
          <w:left w:w="15" w:type="dxa"/>
          <w:bottom w:w="15" w:type="dxa"/>
          <w:right w:w="15" w:type="dxa"/>
        </w:tblCellMar>
      </w:tblPr>
      <w:tblGrid>
        <w:gridCol w:w="1770"/>
        <w:gridCol w:w="1016"/>
      </w:tblGrid>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ofertow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wykonan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Tak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16.1 Wzór umowy stanowi Załącznik Nr 2 do SIWZ – Istotne postanowienia umowy. 16.2 Z wykonawcą, którego oferta zostanie uznana za najkorzystniejszą, zostanie zawarta umowa, na warunkach, o których mowa w pkt 16.1. 16.3 Zamawiający przewiduje możliwość wprowadzenia zmian do zawartej umowy, na podstawie art. 144 ust. 1 pkt 1 ustawy, w sposób i na warunkach szczegółowo opisanych we wzorze umowy. 1. Zakres, charakter oraz warunki wprowadzenia zmian w zawartej umowie. Zmiana postanowień Umowy w stosunku do treści oferty Wykonawcy jest możliwa poprzez: 1) Zmianę sposobu wykonania przedmiotu Umowy, 2) Zmianę zakresu przedmiotu Umowy, 3) Zmianę wynagrodzenia Wykonawcy lub 4) Zmianę terminu/terminów określonych w umowie, a zmiany dokonywane są w celu prawidłowej realizacji zadań objętych przedmiotem umowy i osiągnięcia zamierzonych przez Zamawiającego rezultatów/celów; 2. Zmiana postanowień Umowy w stosunku do treści oferty Wykonawcy jest możliwa w sytuacji gdy: 1) 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 2) Wystąpią uzasadnione przyczyny spowodowane czynnikami niezależnymi od Wykonawcy, które mają wpływ na jakość realizacji zamówienia/ uniemożliwiają realizację zamówienia w pierwotnie określony sposób, 3) Konieczność wprowadzenia zmian postanowień Umowy w stosunku do treści oferty Wykonawcy będzie następstwem zmian wprowadzonych w: • umowach zawartych pomiędzy Zamawiającym, a inną niż Wykonawca stroną (w tym m.in. instytucjami nadzorującymi, pośredniczącymi, zarządzającymi, partnerami zaangażowanymi w realizację projektu w ramach, którego realizowane jest przedmiotowe zamówienie), •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 4)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 5)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6) Wystąpią okoliczności powodujące, że wykonanie umowy zgodnie z opracowaną dokumentacją projektową nie jest możliwe, czego nie można było przewidzieć w chwili zawarcia umowy, 7) Zaistnieją inne okoliczności (np. prawne lub techniczne), skutkujące niemożliwością wykonania lub należytego wykonania Umowy, zgodnie z jej postanowieniami lub z zasadami wiedzy inżynierskiej/sztuki budowlanej, 8) Wystąpi niebezpieczeństwo kolizji z planowanymi lub równolegle prowadzonymi przez inne podmioty inwestycjami w zakresie niezbędnym do uniknięcia lub usunięcia tych kolizji, 9)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 10) Wystąpią lub zostaną ujawnione wady Dokumentacji projektowej skutkujące koniecznością dokonania w niej zmian jeżeli uniemożliwia to lub wstrzymuje realizację przedmiotu umowy lub w inny sposób wpływa na termin/y realizacji przedmiotu umowy, 11) Wystąpią lub zostaną ujawnione odbiegające w sposób istotny od przyjętych w Dokumentacji projektowej warunki Terenu budowy, w szczególności dotyczące niezinwentaryzowanych lub błędnie zinwentaryzowanych sieci, instalacji lub innych obiektów budowlanych, 12)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 • zmiana przedmiotu umowy nastąpi w szczególności na podstawie danych uzyskanych z bieżącej działalności Zamawiającego, sprawozdawczości z realizacji zamówienia i działań kontrolnych prowadzonych przez Zamawiającego lub osób, działających w jego imieniu; • zmiana nie może prowadzić do zastępowania części przedmiotu zamówienia nowym. W przypadku zmiany umowy w takim zakresie dopuszczalne będą adekwatne zmiany w wynagrodzeniu Wykonawcy (przy zastosowaniu stawek wynikających ze złożonej przez Wykonawcę oferty); 13) Wystąpią okoliczności powodujące, że wykonanie umowy zgodnie z opracowaną dokumentacją projektową nie jest możliwe, czego nie można było przewidzieć w chwili zawarcia umowy, 14) Wystąpi konieczność rezygnacji z wykonania części robót budowlanych lub zmiana ilości (np. wymienionych w Zestawieniu elementów rozliczeniowych); 15) Zmiana postanowień Umowy w stosunku do treści oferty Wykonawcy jest możliwa poprzez ograniczenie zakresu robót przy jednoczesnym zmniejszeniu wynagrodzenia Wykonawcy na podstawie przeprowadzonej inwentaryzacji. Przewiduje się możliwość dokonania zmian w zawartej umowie, które prowadzą do podwyższenia wynagrodzenia za realizację przedmiotu zamówienia. 16) W przypadku kiedy umowa zawarta jest na okres dłuższy niż 12 miesięcy przewiduje się możliwość wprowadzania odpowiednich zmian wysokości wynagrodzenia należnego wykonawcy, w przypadku zmiany: • stawki podatku od towarów i usług, 17)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18)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 19) Zaistnieje niemożność wykonywania przedmiotu umowy z powodu braku dostępności do miejsc niezbędnych do ich wykonania z przyczyn nieleżących po stronie Wykonawcy, 20) Zaistnieje niemożność wykonywania przedmiotu umowy, gdy uprawniony organ nie dopuszcza do wykonania robót lub nakazuje wstrzymanie robót z przyczyn nieleżących po stronie Wykonawcy, 21) Wystąpią opóźnienia w dokonaniu określonych czynności lub ich zaniechania przez właściwe organy, które to opóźnienia nie są następstwem okoliczności leżących po stronie Wykonawcy, 22)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23) Nastąpi odmowa wydania przez właściwe organy decyzji, zezwoleń, uzgodnień itp. z przyczyn nieleżących po stronie Wykonawcy; 24)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 3. Ponadto przewiduje się możliwość dokonania zmian w zawartej umowie w sytuacji, gdy: 1)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 2)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 3) Wykonawca rezygnuje z realizacji przedmiotu umowy za pomocą podwykonawcy 4) 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 5) Procedura podpisania umowy przedłuży się ponad 60 dni licząc od terminu rozstrzygnięcia przetargu w sytuacji gdy termin wykonania został określony jako konkretny dzień kalendarzowy; 6) Zaistnieje potrzeba dokonania zmiany formy zabezpieczenia należytego wykonania umowy; 7) Zaistnieje potrzeba dokonania zmiany nazwy zadania; 8) Zaistnieje potrzeba dokonania zmian dotyczących osób zaangażowanych w realizację umowy, osób reprezentujących Strony (w szczególności choroba, wypadki losowe, zmiany organizacyjne); 9) Zaistnieje nadzwyczajna zmiana okoliczności, o których mowa w art. 3571 § 1 Kodeksu cywilnego, w zakresie niezbędnym do usunięcia rażącej straty Wykonawcy, Powyższe okoliczności stanowią zakres, charakter oraz warunki wprowadzenia zmian w zawartej umowie o których mowa w art. 144 ust. 1 PZP. 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 5. Do niniejszej umowy stosuje się przepisy Kodeksu Cywilnego, jeżeli przepisy ustawy PZP nie stanowią inaczej. 6. Zmiana umowy wymaga, pod rygorem nieważności, zachowania formy pisemnej, chyba że przepisy odrębne wymagają formy szczególnej.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18-06-12,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r>
        <w:rPr>
          <w:rFonts w:eastAsia="Times New Roman" w:cs="Times New Roman" w:ascii="Times New Roman" w:hAnsi="Times New Roman"/>
          <w:sz w:val="24"/>
          <w:szCs w:val="24"/>
          <w:lang w:eastAsia="pl-PL"/>
        </w:rPr>
        <w:t xml:space="preserve"> </w:t>
        <w:b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ZAŁĄCZNIK I - INFORMACJE DOTYCZĄCE OFERT CZĘŚCIOW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3144" w:type="dxa"/>
        <w:jc w:val="left"/>
        <w:tblInd w:w="-45" w:type="dxa"/>
        <w:tblLayout w:type="fixed"/>
        <w:tblCellMar>
          <w:top w:w="15" w:type="dxa"/>
          <w:left w:w="15" w:type="dxa"/>
          <w:bottom w:w="15" w:type="dxa"/>
          <w:right w:w="15" w:type="dxa"/>
        </w:tblCellMar>
      </w:tblPr>
      <w:tblGrid>
        <w:gridCol w:w="1042"/>
        <w:gridCol w:w="180"/>
        <w:gridCol w:w="834"/>
        <w:gridCol w:w="1088"/>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108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nr 1</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Część I zamówienia obejmuje wykonanie zbiorczej kanalizacji sanitarnej w miejscowości Milejów wieś. Szczegółowy opis przedmiotu zamówienia znajduje się w załączniku nr 16 do SIWZ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45232440-8, 45100000-8, 45111200-0, 45111291-4, 45111300-1, 45112000-5, 45112100-6, 45112200-7, 45112210-0, 45112700-2, 45112710-5, 45232400-6, 45232410-9, 45232423-3, 45232460-4, 45233140-2, 45233142-6, 45233220-7, 45233320-8, 45236000-0, 45300000-0, 45310000-3, 45311100-1</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 xml:space="preserve">okres w dniach: </w:t>
        <w:br/>
        <w:t xml:space="preserve">data rozpoczęcia: </w:t>
        <w:br/>
        <w:t>data zakończenia: 2020-05-30</w:t>
        <w:br/>
      </w:r>
      <w:r>
        <w:rPr>
          <w:rFonts w:eastAsia="Times New Roman" w:cs="Times New Roman" w:ascii="Times New Roman" w:hAnsi="Times New Roman"/>
          <w:b/>
          <w:bCs/>
          <w:sz w:val="24"/>
          <w:szCs w:val="24"/>
          <w:lang w:eastAsia="pl-PL"/>
        </w:rPr>
        <w:t xml:space="preserve">5) Kryteria oceny ofert: </w:t>
      </w:r>
    </w:p>
    <w:tbl>
      <w:tblPr>
        <w:tblW w:w="2786" w:type="dxa"/>
        <w:jc w:val="left"/>
        <w:tblInd w:w="-22" w:type="dxa"/>
        <w:tblLayout w:type="fixed"/>
        <w:tblCellMar>
          <w:top w:w="15" w:type="dxa"/>
          <w:left w:w="15" w:type="dxa"/>
          <w:bottom w:w="15" w:type="dxa"/>
          <w:right w:w="15" w:type="dxa"/>
        </w:tblCellMar>
      </w:tblPr>
      <w:tblGrid>
        <w:gridCol w:w="1770"/>
        <w:gridCol w:w="1016"/>
      </w:tblGrid>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ofertow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wykonan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br/>
      </w:r>
    </w:p>
    <w:tbl>
      <w:tblPr>
        <w:tblW w:w="3144" w:type="dxa"/>
        <w:jc w:val="left"/>
        <w:tblInd w:w="-45" w:type="dxa"/>
        <w:tblLayout w:type="fixed"/>
        <w:tblCellMar>
          <w:top w:w="15" w:type="dxa"/>
          <w:left w:w="15" w:type="dxa"/>
          <w:bottom w:w="15" w:type="dxa"/>
          <w:right w:w="15" w:type="dxa"/>
        </w:tblCellMar>
      </w:tblPr>
      <w:tblGrid>
        <w:gridCol w:w="1042"/>
        <w:gridCol w:w="180"/>
        <w:gridCol w:w="834"/>
        <w:gridCol w:w="1088"/>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108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nr 2</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Część II zamówienia obejmuje wykonanie zbiorczej kanalizacji sanitarnej w miejscowości Jaszczów. Szczegółowy opis przedmiotu zamówienia znajduje się w załączniku nr 16 do SIWZ.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45232440-8, 45100000-8, 45111200-0, 45111291-4, 45111300-1, 45112000-5, 45112100-6, 45112200-7, 45112210-0, 45112700-2, 45112710-5, 45232400-6, 45232410-9, 45232423-3, 45232460-4, 45233140-2, 45233142-6, 45233220-7, 45233320-8, 45236000-0, 45300000-0, 45310000-3, 45311100-1</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 xml:space="preserve">okres w dniach: </w:t>
        <w:br/>
        <w:t xml:space="preserve">data rozpoczęcia: </w:t>
        <w:br/>
        <w:t>data zakończenia: 2020-11-16</w:t>
        <w:br/>
      </w:r>
      <w:r>
        <w:rPr>
          <w:rFonts w:eastAsia="Times New Roman" w:cs="Times New Roman" w:ascii="Times New Roman" w:hAnsi="Times New Roman"/>
          <w:b/>
          <w:bCs/>
          <w:sz w:val="24"/>
          <w:szCs w:val="24"/>
          <w:lang w:eastAsia="pl-PL"/>
        </w:rPr>
        <w:t xml:space="preserve">5) Kryteria oceny ofert: </w:t>
      </w:r>
    </w:p>
    <w:tbl>
      <w:tblPr>
        <w:tblW w:w="2786" w:type="dxa"/>
        <w:jc w:val="left"/>
        <w:tblInd w:w="-22" w:type="dxa"/>
        <w:tblLayout w:type="fixed"/>
        <w:tblCellMar>
          <w:top w:w="15" w:type="dxa"/>
          <w:left w:w="15" w:type="dxa"/>
          <w:bottom w:w="15" w:type="dxa"/>
          <w:right w:w="15" w:type="dxa"/>
        </w:tblCellMar>
      </w:tblPr>
      <w:tblGrid>
        <w:gridCol w:w="1770"/>
        <w:gridCol w:w="1016"/>
      </w:tblGrid>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ofertow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wykonan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br/>
      </w:r>
    </w:p>
    <w:tbl>
      <w:tblPr>
        <w:tblW w:w="3144" w:type="dxa"/>
        <w:jc w:val="left"/>
        <w:tblInd w:w="-45" w:type="dxa"/>
        <w:tblLayout w:type="fixed"/>
        <w:tblCellMar>
          <w:top w:w="15" w:type="dxa"/>
          <w:left w:w="15" w:type="dxa"/>
          <w:bottom w:w="15" w:type="dxa"/>
          <w:right w:w="15" w:type="dxa"/>
        </w:tblCellMar>
      </w:tblPr>
      <w:tblGrid>
        <w:gridCol w:w="1042"/>
        <w:gridCol w:w="180"/>
        <w:gridCol w:w="834"/>
        <w:gridCol w:w="1088"/>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108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nr 3</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Część III zamówienia obejmuje wykonanie zbiorczej kanalizacji sanitarnej w miejscowości Łysołaje. Szczegółowy opis przedmiotu zamówienia znajduje się w załączniku nr 16 do SIWZ.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45232440-8, 45100000-8, 45111200-0, 45111291-4, 45111300-1, 45112000-5, 45112100-6, 45112200-7, 45112210-0, 45112700-2, 45112710-5, 45232400-6, 45232410-9, 45232423-3, 45232460-4, 45233140-2, 45233142-6, 45233220-7, 45233320-8, 45236000-0, 45300000-0, 45310000-3, 45311100-1</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 xml:space="preserve">okres w dniach: </w:t>
        <w:br/>
        <w:t xml:space="preserve">data rozpoczęcia: </w:t>
        <w:br/>
        <w:t>data zakończenia: 2020-11-16</w:t>
        <w:br/>
      </w:r>
      <w:r>
        <w:rPr>
          <w:rFonts w:eastAsia="Times New Roman" w:cs="Times New Roman" w:ascii="Times New Roman" w:hAnsi="Times New Roman"/>
          <w:b/>
          <w:bCs/>
          <w:sz w:val="24"/>
          <w:szCs w:val="24"/>
          <w:lang w:eastAsia="pl-PL"/>
        </w:rPr>
        <w:t xml:space="preserve">5) Kryteria oceny ofert: </w:t>
      </w:r>
    </w:p>
    <w:tbl>
      <w:tblPr>
        <w:tblW w:w="2786" w:type="dxa"/>
        <w:jc w:val="left"/>
        <w:tblInd w:w="-22" w:type="dxa"/>
        <w:tblLayout w:type="fixed"/>
        <w:tblCellMar>
          <w:top w:w="15" w:type="dxa"/>
          <w:left w:w="15" w:type="dxa"/>
          <w:bottom w:w="15" w:type="dxa"/>
          <w:right w:w="15" w:type="dxa"/>
        </w:tblCellMar>
      </w:tblPr>
      <w:tblGrid>
        <w:gridCol w:w="1770"/>
        <w:gridCol w:w="1016"/>
      </w:tblGrid>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ofertow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00</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wykonan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rFonts w:eastAsia="Times New Roman" w:cs="Times New Roman" w:ascii="Times New Roman" w:hAnsi="Times New Roman"/>
          <w:sz w:val="24"/>
          <w:szCs w:val="24"/>
          <w:lang w:eastAsia="pl-PL"/>
        </w:rPr>
        <w:b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spacing w:before="0" w:after="200"/>
        <w:rPr>
          <w:rFonts w:ascii="Arial" w:hAnsi="Arial" w:eastAsia="Times New Roman" w:cs="Arial"/>
          <w:vanish/>
          <w:sz w:val="16"/>
          <w:szCs w:val="16"/>
          <w:lang w:eastAsia="pl-PL"/>
        </w:rPr>
      </w:pPr>
      <w:r>
        <w:rPr>
          <w:rFonts w:eastAsia="Times New Roman" w:cs="Arial" w:ascii="Arial" w:hAnsi="Arial"/>
          <w:vanish/>
          <w:sz w:val="16"/>
          <w:szCs w:val="16"/>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4:00Z</dcterms:created>
  <dc:creator>Martap</dc:creator>
  <dc:description/>
  <cp:keywords/>
  <dc:language>en-US</dc:language>
  <cp:lastModifiedBy>Martap</cp:lastModifiedBy>
  <dcterms:modified xsi:type="dcterms:W3CDTF">2018-05-23T12:24:00Z</dcterms:modified>
  <cp:revision>1</cp:revision>
  <dc:subject/>
  <dc:title/>
</cp:coreProperties>
</file>